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5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42.emf" ContentType="image/x-emf"/>
  <Override PartName="/word/media/image54.emf" ContentType="image/x-emf"/>
  <Override PartName="/word/media/image43.emf" ContentType="image/x-emf"/>
  <Override PartName="/word/media/image55.emf" ContentType="image/x-emf"/>
  <Override PartName="/word/media/image44.emf" ContentType="image/x-emf"/>
  <Override PartName="/word/media/image56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12.4.002-97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ДК 389.6:614.896.1:006.354              МКС 13.340.20             Группа Т58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МЕЖГОСУДАРСТВЕННЫЙ СТАНДАРТ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РЕДСТВА ЗАЩИТЫ РУК ОТ ВИБРАЦИИ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ехнически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ребовани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методы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испытаний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Occupational safety standards system.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Vibration protection means for hands.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Technical requirements and test methods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</w:rPr>
        <w:t>ОКСТУ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0012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</w:rPr>
        <w:t>Дата введения 1998-07-01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едисловие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 РАЗРАБОТАН Техническим комитетом по стандартизации ТК 320 "Средства индивидуальной защиты", Научным Центром социально-производственных проблем охраны труда (МИОТ)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НЕСЕН Техническим секретариатом Межгосударственного Совета по стандартизации, метрологии и сертификации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 ПРИНЯТ Межгосударственным Советом по стандартизации, метрологии и сертификации (протокол № 11-97 от 25 апреля 1997 г.)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За принятие проголосовали: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3685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именование государства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национального органа по стандартизац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еспублика Армения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рмгосстандар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еспублика Белорусси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стандарт Белорусс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еспублика Казахстан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стандарт Республики Казахста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иргизская Республик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иргизстандар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ссийская Федераци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стандарт Росс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спублика Таджикиста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ркмениста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джикгосстандар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ная государственная инспекция Туркмениста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спублика Узбекиста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краин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згосстандар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стандарт Украин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 Постановлением Государственного комитета Российской Федерации по стандартизации, метрологии и сертификации от 26 ноября 1997 г. № 376 межгосударственный стандарт ГОСТ 12.4.002-97 введен в качестве государственного стандарта Российской Федерации с 1 июля 1998 г.     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 ВЗАМЕН ГОСТ 12.4.002-74 и ГОСТ 18728-73</w:t>
      </w:r>
    </w:p>
    <w:p>
      <w:pPr>
        <w:pStyle w:val="Normal"/>
        <w:ind w:firstLine="45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 Область примен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стоящий стандарт распространяется на средства индивидуальной защиты рук (далее - изделие), работающих в условиях воздействия локальной вибрации и других производственных факторов, усиливающих ее неблагоприятное действие на человека (влага, охлаждение и другие), и устанавливает технические требования и методы испытаний защитных свойств изделий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бязательные требования к качеству изделий, обеспечивающих их безопасность для жизни и здоровья работающих, изложены в 4.3, 4.7, 4.9.4, 4.9.6, 4.11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тандарт пригоден для целей сертификации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 Нормативные ссылки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12.1.012-90 ССБТ. Вибрационная безопасность. Общие требования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12.4.020-82 ССБТ. Средства индивидуальной защиты рук. Номенклатура показателей качества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12.4.094-88 ССБТ. Метод определения динамических характеристик тела человека при воздействии вибрации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12.4.103-83 ССБТ. Одежда специальная защитная, средства индивидуальной защиты ног и рук. Классификация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12.4.183-91 ССБТ. Материалы для средств защиты рук. Технические требования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427-75 Линейки измерительные металлические. Технические условия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11358-89 Толщиномеры и стенкомеры индикаторные с ценой деления 0,01 и 0,1 мм. Технические условия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12807-88 Изделия швейные. Классификация стежков, строчек и швов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24346-80 Вибрация. Термины и определения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25051.4-83 Установки испытательные вибрационные электродинамические. Общие технические условия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29122-91 Средства индивидуальной защиты. Требования к стежкам, строчкам и швам.</w:t>
      </w:r>
    </w:p>
    <w:p>
      <w:pPr>
        <w:pStyle w:val="Normal"/>
        <w:ind w:firstLine="45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 Определения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 настоящем стандарте применяют следующие термины с соответствующими определениями: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 коэффициент эффективности вибрационной защиты: Отношение среднего квадратического значения виброскорости, виброускорения защищаемого объекта до введения виброзащиты к значению той же величины после введения виброзащиты;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2 логарифмический уровень колебаний: Характеристика колебаний, сравнивающая две одноименные физические величины, пропорциональная десятичному логарифму отношения оцениваемого и исходного значения величины;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3 локальная вибрация: Вибрация, передающаяся на человека-оператора через его руки при работе с ручными машинами или органами управления машин и оборудования;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4 виброизмерительный преобразователь: Измерительный преобразователь, предназначенный для выработки сигнала измерительной информации о значениях измеряемых параметров вибрации;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5 виброметр: Измерительный прибор или измерительная установка, предназначенные для измерения параметров вибрации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4 Технические требования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1 Средства защиты рук допускается изготовлять различных конструкций в соответствии с приложением А, с защитными прокладками, усилительными накладками и подкладками различной формы и местом расположения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2 Для изготовления оснований и накладок изделий следует использовать ткани, трикотажные полотна, искусственные и натуральные кожи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3 Защитные прокладки могут иметь различные конфигурации, должны быть изготовлены из упругодемпфирующих материалов и должны исключать контакт руки с вибрирующей поверхностью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пругодемпфирующие материалы не должны выделять раздражающих кожу или токсичных веществ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4 Для подкладки изделий следует использовать трикотажные, нетканые и различные текстильные полотна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5 Конструкция изделия должна обеспечивать возможность использования утеплительных вкладышей при работах на открытых площадках в зимний период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6 Изделия, предназначенные для работ в условиях повышенной влажности, должны иметь бесшовное полимерное покрытие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7 Показатели качества материалов (тканей, искусственных кож и т.д.), используемых для изготовления основания и накладок средств защиты рук, должны соответствовать ГОСТ 12.4.183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8 Номенклатура показателей качества средств защиты рук от вибрации - по ГОСТ 12.4.020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9 Показателем защитных свойств изделий является коэффициент эффективности вибрационной защиты (коэффициент эффективности) или его логарифмический уровень (эффективность)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4.9.1 Коэффициент эффективности </w:t>
      </w: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14287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рассчитывают по формуле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9525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4886"/>
      </w:tblGrid>
      <w:tr>
        <w:trPr/>
        <w:tc>
          <w:tcPr>
            <w:tcW w:w="16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де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52425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начение контролируемого параметра вибрации, воздействующей на руку оператора без применения издели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19100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начение того же параметра вибрации при использовании издели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Эффективность </w:t>
      </w: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142875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дБ, равна 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20955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4886"/>
      </w:tblGrid>
      <w:tr>
        <w:trPr/>
        <w:tc>
          <w:tcPr>
            <w:tcW w:w="16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де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90525" cy="2571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гарифмический уровень контролируемого параметра вибрации, воздействующей на руку оператора без применения изделия, дБ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28625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гарифмический уровень того же параметра при использовании изделия, д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4.9.2. Контролируемыми параметрами вибрации при определении коэффициента эффективности являются средние квадратические значения виброскорости </w:t>
      </w: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114300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м/с) или виброускорения </w:t>
      </w: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123825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м/с), а при определении эффективности - их логарифмические уровни </w:t>
      </w: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18097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ли </w:t>
      </w: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1905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дБ)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Логарифмические уровни можно определить для любых опорных значений. Стандартные опорные значения по ГОСТ 12.1.012 равны для виброскорости </w:t>
      </w: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40957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/с, для виброускорения </w:t>
      </w: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29527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342900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9.3 Защитные свойства изделий следует устанавливать в диапазоне нормирования локальной вибрации на частотах 8; 16; 31,5; 63; 125; 250; 1000 Гц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опускается устанавливать показатели защитных свойств конкретных типов изделий в сокращенном частотном диапазоне, исключая верхние или нижние значения указанных частот (например, начиная только с частоты 31,5 Гц или 63 Гц и т.д., или только до частоты 250 Гц или 500 Гц и т.д.)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ля специализированных изделий, предназначенных для защиты от вибрации в ограниченном (более узком) диапазоне частот, защитные свойства устанавливают только для нормируемых частот, входящих в этот диапазон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9.4 Основным конструктивным параметром изделия, для которого устанавливаются значения показателей защитных свойств, является толщина ладонной части (упругодемпфирующей прокладки и других материалов), обеспечивающей виброизолирующие свойства изделий. Упругодемпфирующий материал используют в виде секций, закрепленных строчкой между основанием и подкладкой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Максимальная толщина ладонной части изделия с защитной прокладкой (в ненапряженном силой нажатия состоянии) не должна превышать 8 мм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9.5 Характеристикой условий применения изделий, для которых устанавливают защитные свойства, является сила нажатия, прикладываемая рукой через изделие к источнику вибрации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ля различных типов изделий и условий их применения устанавливают в качестве верхней границы значений прикладываемой силы нажатия не более 50, 100, 200 Н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9.6 Показатели защитных свойств изделий должны соответствовать указанным в таблице 1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зделия, имеющие на отдельных частотах отрицательную эффективность (повышающую передаваемую на руку вибрацию), допускается применять в конкретных условиях, когда уровень воздействующей на руку вибрации на этих частотах ниже санитарных норм, превышающих по абсолютным значениям эту отрицательную эффективность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аблица 1 - Показатели защитных свойств изделий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70"/>
        <w:gridCol w:w="1170"/>
        <w:gridCol w:w="1170"/>
        <w:gridCol w:w="585"/>
        <w:gridCol w:w="585"/>
        <w:gridCol w:w="585"/>
        <w:gridCol w:w="585"/>
        <w:gridCol w:w="585"/>
        <w:gridCol w:w="585"/>
        <w:gridCol w:w="585"/>
        <w:gridCol w:w="765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ип изделия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олщина защитной прокладки, мм, не боле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силие нажатия, Н, не боле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ффективность, дБ, на частотах Гц, не мене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6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1,5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63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25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50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500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000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а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5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50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5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8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б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5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00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6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а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8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00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5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6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б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8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00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5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мечание - Знак "+" означает, что эффективность должна быть положительной.</w:t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9.7 Частоты, принятые для характеристики и контроля эффективности, выбранный контролируемый параметр при определении эффективности (скорость или ускорение), прикладываемые усилия нажатия и значения эффективности, обеспечиваемые при этих условиях, следует указывать в нормативной документации на конкретные изделия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10 Различные виды изделий следует выбирать в зависимости от их защитных свойств, усилий нажатия при применении ручных машин и особенностей работы конкретных виброопасных профессий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екомендации по применению изделий приведены в приложении Б. Для производственных ситуаций (профессий и/или ручных машин), не указанных в приложении Б, рекомендации по применению изделий устанавливают по аналогии с приведенными примерами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11 Изделия следует изготавливать в соответствии с ГОСТ 29122 и промышленной технологией; классификация и виды стежков, строчек и швов - по ГОСТ 12807. Основание и подкладка ладонной части изделий должны быть выкроены из целых кусков материалов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12 Маркировка изделий по защитным свойствам - по ГОСТ 12.4.103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13 Средства защиты рук от вибрации следует хранить в закрытых отапливаемых помещениях при температуре не выше 25°С, на расстоянии не менее 1 м от отопительных приборов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рок хранения изделий не должен превышать 1 года со дня выпуска упругодемпфирующего материала, использованного для прокладок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5 Методы испытаний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1 Определение эффективности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Эффективность изделий определяют по разности результатов измерений логарифмических уровней контролируемого параметра на входе в ладонную поверхность кисти оператора-испытателя без применения изделия и с ним при создании вибрационного воздействия с помощью вибрационных стендов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1.1. Аппаратура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ля проведения испытаний применяют: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вибростенд - по ГОСТ 25051.4;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виброизмерительную аппаратуру - по ГОСТ 12.4.012;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силоизмерительные устройства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1.1.1 Вибростенд должен обеспечивать: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рабочий диапазон частот 5-1000 Гц;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толкающую силу в зависимости от типа испытываемого изделия не менее 50, 100 и 200 Н;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виброускорение в рабочем диапазоне частот под нагрузкой - не ниже 85 м/кв.с;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массу нагрузки не менее 3 кг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1.1.2. Виброизмерительная аппаратура должна обеспечивать: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рабочий диапазон частот 5-1000 Гц;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31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диапазон измеряемых виброскоростей от </w:t>
      </w: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до </w:t>
      </w: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276225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м/с;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диапазон измеряемых виброускорений от </w:t>
      </w: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276225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до </w:t>
      </w: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228600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342900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;    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редел допускаемой основной погрешности в измеряемом частотном диапазоне ±15%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Масса вибропреобразователя должна быть не более 13 кг. В качестве основного вибропреобразователя, измеряющего вибрацию на входе в руку, рекомендуются миниатюрные вибропреобразователи массой до 5 кг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1.1.3 Силоизмерительные устройства должны обеспечивать измерение и визуальное наблюдение испытателем статической силы нажатия, прикладываемой руками к стенду, от 0 до 200 Н. Точность контроля силы нажатия по индикаторам не менее ±10 Н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екомендуемые силоизмерительные устройства: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тензометрические схемы, размещаемые в системе крепления рукоятки к стенду или непосредственно на стенде;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измерители мышечных усилий на базе индуктивных датчиков силы, располагаемые под ладонью испытателя;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динамометрические тележки, на которых стоит испытатель при горизонтальном направлении силы нажатия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1.1.4 Применяемые измерительные приборы должны иметь свидетельство о Государственной поверке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1.2 Подготовка к испытанию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ля проведения испытаний собирают установку, обеспечивающую: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задание на стенде на установленных частотах контролируемого диапазона синусоидальных колебаний фиксированного уровня (значения);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контроль за поддерживаемыми (задаваемыми) вибростендом уровнями (значениями) вибрации;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измерение уровней контролируемого параметра вибрации на входе в руку;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участие операторов-испытателей в определении эффективности изделий;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обхват оператором-испытателем рукоятки с испытываемым изделием и без него. Блок-схема испытательной установки приведена на рисунке 1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1.2.1 Задание установленных частот и уровней (значений) колебаний на этих частотах производят системой управления вибростендом, входящей в комплект поставки, или с помощью отдельных генератора сигналов и усилителя мощности. Для контроля частоты, создаваемой вибростендом, может быть применен и частотомер, присоединяемый к системе управления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1.2.2 Контроль за задаваемыми вибростендом уровнями вибрации осуществляют по виброметру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опускается использовать отдельные виброметры для измерений вибрации на стенде и на входе в руку или многоканальные (двухканальные) виброметры, или один одноканальный виброметр для поочередного измерения вибрации с обоих объектов. В системе измерения вибрации на входе в руку может использоваться регистрируемый прибор (самописец и др.)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ля контроля задаваемых вибростендом уровней вибрации контрольный виброизмерительный преобразователь крепят на столе стенда или на применяемой рукоятке с помощью резьбовой шпильки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змерительная ось вибропреобразователя должна быть ориентирована параллельно оси стенда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обственная частота закрепленного вибропреобразователя должна соответствовать требованиям ГОСТ 12.1.012 и быть не ниже 2000 Гц или не ниже удвоенной максимальной измеряемой частоты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1.2.3 Для измерения уровня контролируемого параметра вибрации на входе в руку основной измерительный преобразователь крепят с помощью резьбовой шпильки на адаптерах, предусмотренных ГОСТ 12.1.012 для измерения локальной вибрации на рабочих местах. Допускается применять другие конструкции переходных элементов (адаптеров) и способы крепления к ним виброизмерительных преобразователей (например на клее, мастиках, в зажимах и т.п.).</w:t>
      </w:r>
    </w:p>
    <w:p>
      <w:pPr>
        <w:pStyle w:val="Normal"/>
        <w:ind w:firstLine="4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18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4162425" cy="3810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 - вибростенд; 2 - усилитель мощности; 3 - генератор сигнала; 4 - рукоятка; 5 - контрольный вибропреобразователь; 6 - испытываемое изделие; 7 - адаптер; 8 - основной вибропреобразователь; 9 - виброметр для измерения эффективности; 10 - виброметр для контроля вибростенда; 11 - силоизмерительное устройство;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2 - оператор-испытатель (прикладывает усилие нажатия Р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Рисунок 1 - Блок-схема испытательной установки для определения эффективности изделий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ереходные элементы изготавливают из легких сплавов массой не более 10 г. Применяемая измерительная система установки преобразователя под ладонью должна обеспечивать в рабочем диапазоне частот нелинейность амплитудно-частотной характеристики не более 12%. При невозможности обеспечения линейности в указанных пределах и диапазоне частот вводят поправки в результате измерений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сновной виброизмерительный преобразователь крепят на адаптере (или перед дном элемента) в направлении, обеспечивающем измерение вибрации вдоль оси стенда (с учетом способа установки и захвата рукоятки оператором-испытателем)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ля испытания изделие подготавливают таким образом, чтобы под ладонной поверхностью руки разместился адаптер с основным преобразователем и обеспечивался выход измерительного кабеля к виброметру. Для этого изделия может быть разрезано или в нем сделаны отверстия любым способом, не затрагивающим целостность защитных прокладок (элементов) на ладонной части (в зоне обхвата рукоятки). Допускается для испытаний использовать только пакет с защитными прокладками (элементами), образующий ладонную часть изделия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1.2.4 К испытаниям в качестве операторов-испытателей привлекают практически здоровых мужчин в возрасте от 20 до 50 лет, допущенных по состоянию здоровья к работе с вибрирующими ручными машинами и по характеру основной работы не подвергающихся постоянному воздействию вибрации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ператоров подбирают по массе, которая должна быть от 65 до 80 кг (согласно ГОСТ 12.4.094)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ложение вибростенда должно обеспечивать естественную и удобную позу оператора. Оператор может находиться в положении стоя или сидя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озможные положения оси вибростенда: вертикальное, горизонтальное и наклонное (предпочтительными являются горизонтальное и наклонное положения)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ысота расположения рукоятки по отношению к площадке, на которой находится оператор-испытатель, должна быть на уровне (1±0,2) м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ндикатор усилия нажатия должен располагаться перед глазами оператора-испытателя в удобном для наблюдателя месте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еред началом испытаний проводят тарировку индикатора силы нажатия с участием оператора-испытателя и отмечают на индикаторе необходимое для поддержания значение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ператор-испытатель предварительно должен тренировать умение и способность поддерживать установленную силу нажатия и должен контролировать ее по индикатору с требуемой точностью (стабильностью) за время одного измерения (наблюдения) вибрации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1.2.5 На вибростенд должна быть прикреплена рукоятка, позволяющая имитировать захват оператором ручной машины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 конструкции рукоятки или ее крепления на столе вибростенда могут быть включены элементы (датчики) силоизмерительного устройства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укоятка должна иметь размеры и диаметр, удобный для обхвата ее рукой в испытываемом изделии и без него. Оптимальный, эргономически обоснованный диаметр рукоятки должен быть 25-30мм. В месте установки контролируемого виброизмерительного преобразователя к рукоятке или элементам ее крепления к столу необходимо обеспечить ровную площадку диаметром не менее 20 мм и в центре ее резьбовое отверстие, соответствующее размерам применяемых для крепления шпилек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1.3 Проведение испытаний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оцедура испытаний должна обеспечивать получение статистически достоверных значений параметров, необходимых для определения эффективности изделий для каждого участвующего в испытаниях оператора-испытателя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1.3.1 Для испытаний одного типоразмера изделия должно быть отобрано не менее трех экземпляров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1.3.2 Каждый экземпляр изделия должны испытывать не менее трех операторов-испытателей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ля каждого оператора-испытателя необходимое число измерений с каждым изделием и без него следует обеспечивать измерительный интервал ±30 дБ с доверительной вероятностью 0,95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1.3.3 Каждый оператор-испытатель принимает позу, установленную для измерений, и охватывает рукоятку рукой. С каждым испытателем проводят необходимое число измерений сначала без изделия, а затем с изделием. Силу нажатия устанавливают равной верхней границе усилия нажатия, указанной для испытываемого типа изделия в таблице 1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 измерениях испытатель поддерживает установленную (указанную ему) силу нажатия, контролируя ее визуально по показывающему прибору силоизмерительного устройства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5.1.3.4 На каждой </w:t>
      </w: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-й частоте, установленной для контроля эффективности испытываемого изделия, на стенде задается значение контролируемого параметра </w:t>
      </w: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21907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, равное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16764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4744"/>
      </w:tblGrid>
      <w:tr>
        <w:trPr/>
        <w:tc>
          <w:tcPr>
            <w:tcW w:w="16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де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57200" cy="2286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ормативное значение контролируемого параметра (виброскорости, м/с или виброускорения, м/с2)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3825" cy="1809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й октаве по санитарным нормам [1] или ГОСТ 12.1.012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Допускается задавать в качестве </w:t>
      </w: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21907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аксимальное значение, обеспечиваемое применяемым вибростендом в его рабочем диапазоне на данной частоте при принятой нагрузке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Задаваемое значение контролируемого параметра проверяют по виброизмерительному гранту (виброметру), связанному с контрольным преобразователем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опускается автоматическое задание (поддержание) постоянного для всех частот значения контролируемого параметра (например с применением системы обратной связи при использовании самописца уровня)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1.3.5 Необходимое число измерений контролируемого параметра вибрации, обеспечивающее установленную достоверность, на каждой частоте для одного оператора-испытателя (с изделием и без него) определяют в соответствии с приложением 9 ГОСТ 12.1.012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1.4 Обработка результатов измерений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бработку результатов измерений на каждой частоте ведут для каждого экземпляра изделий и для результатов измерений контролируемого параметра вибрации по каждому оператору-испытателю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ля определения эффективности одного экземпляра изделий сначала по обработанным результатам измерений с участием одного оператора-испытателя вычисляют эффективность по этому испытателю, а затем полученные для отдельных испытателей эффективности усредняют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Эффективность типоразмера изделия определяют усреднением результатов, рассчитанных для всех испытанных экземпляров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1.4.1 Обработку результатов контролируемого параметра вибрации следует вести для абсолютных величин виброскорости или виброускорения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 измерениях логарифмических уровней для обработки результатов их следует перевести в абсолютные величины виброскорости или виброускорения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 определении средних значений при разнице усредняемых уровней не более 5 дБ допускается проводить усреднение логарифмических уровней (без перевода их в абсолютные величины)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5.1.4.2 В качестве результата измерения вибрации, воздействующей на руку, не каждой частоте с изделием </w:t>
      </w: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390525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 без него </w:t>
      </w: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257175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для одного испытателя принимают среднее значение контролируемого параметра, определяемое по формулам: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1502410" cy="7950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4886"/>
      </w:tblGrid>
      <w:tr>
        <w:trPr/>
        <w:tc>
          <w:tcPr>
            <w:tcW w:w="16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де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09575" cy="2381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начение контролируемого параметра н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3825" cy="1809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й частоте пр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5725" cy="1619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м наблюдении для одного испытателя без изделия,</w:t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04800" cy="2381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сло наблюдений на данной частоте для каждого испытателя без изделия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466850" cy="8096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)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де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85775" cy="2286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начение контролируемого параметра н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3825" cy="1809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й частоте пр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5725" cy="1619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м наблюдении для одного испытателя с изделием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81000" cy="2286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сло наблюдений на данной частоте для каждого испытателя с изделием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5.1.4.3 Для каждой </w:t>
      </w: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-й частоты определяют коэффициент эффективности </w:t>
      </w: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228600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для </w:t>
      </w: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123825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-го экземпляра изделия для одного </w:t>
      </w: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85725" cy="1809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-го испытателя по формуле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1181100" cy="4667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Значения эффективности </w:t>
      </w: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257175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определяют по разности соответствующих уровней </w:t>
      </w: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и </w:t>
      </w: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371475" cy="2571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257175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1190625" cy="2571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5.1.4.4 В качестве результата определения коэффициента эффективности для каждой </w:t>
      </w: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-й частоты одного </w:t>
      </w: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123825" cy="19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-го экземпляра изделия </w:t>
      </w: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200025" cy="238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ринимают среднее значение результатов, полученных для всех участвующих в испытаниях операторов-испытателей, вычисляемое по формуле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1209675" cy="609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5"/>
        <w:gridCol w:w="4886"/>
      </w:tblGrid>
      <w:tr>
        <w:trPr/>
        <w:tc>
          <w:tcPr>
            <w:tcW w:w="16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де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76225" cy="1428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сло операторов-испытателей, принимающих участие в испытании издели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и разбросе усредняемых логарифмических уровней </w:t>
      </w: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257175" cy="238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е более 5 дБ допускается для каждой </w:t>
      </w: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-й частоты определять эффективность </w:t>
      </w: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228600" cy="238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о формуле     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1228725" cy="609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5.1.4.5 В качестве результата определения коэффициента эффективности для каждой </w:t>
      </w: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-й частоты для испытываемого типоразмера изделий </w:t>
      </w: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1905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ринимают среднее значение результатов, полученных для всех испытанных экземпляров, вычисляемое по формуле</w:t>
      </w:r>
    </w:p>
    <w:p>
      <w:pPr>
        <w:pStyle w:val="Normal"/>
        <w:ind w:firstLine="45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45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1228725" cy="6381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де </w:t>
      </w: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276225" cy="1619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число экземпляров изделия одного типоразмера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и разбросе усредняемых логарифмических уровней </w:t>
      </w: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228600" cy="2381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е более 5 дБ допускается для каждой </w:t>
      </w: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123825" cy="1809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-й частоты определять эффективность </w:t>
      </w: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о формуле     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1266825" cy="6381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5.1.4.6 Результат определения эффективности типоразмера изделия на контролируемых частотах </w:t>
      </w: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ледует вносить в паспорт изделия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1.5 Результаты измерения эффективности оформляют протоколом, форма которого приведена в приложении В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2 Толщину пакета материалов ладонной части изделия с упругодемпфирующей прокладкой измеряют линейкой - по ГОСТ 427 или индикаторным толщиномером - по ГОСТ 11358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А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рекомендуемое)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иды средств защиты рук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85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75"/>
        <w:gridCol w:w="4005"/>
      </w:tblGrid>
      <w:tr>
        <w:trPr/>
        <w:tc>
          <w:tcPr>
            <w:tcW w:w="45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1100" cy="13049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исунок А.1 - Рукавица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438275" cy="131445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исунок А.2 - Перчатка трехпала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28725" cy="100965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исунок А.3 - Перчатка пятипала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00200" cy="11715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исунок А.4 - Рукавица с полимерным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латексным покрытием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419225" cy="10287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исунок А.5 - Полуперчатк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047875" cy="11906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исунок А.6 - Полурукавиц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Б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рекомендуемое)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Рекомендации по применению средств защиты рук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Таблица Б.1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84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65"/>
        <w:gridCol w:w="15"/>
        <w:gridCol w:w="1845"/>
        <w:gridCol w:w="15"/>
        <w:gridCol w:w="15"/>
        <w:gridCol w:w="1830"/>
        <w:gridCol w:w="15"/>
        <w:gridCol w:w="15"/>
        <w:gridCol w:w="1470"/>
        <w:gridCol w:w="30"/>
        <w:gridCol w:w="15"/>
        <w:gridCol w:w="1245"/>
      </w:tblGrid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арактер труда (работ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фесси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именяемые ручные машины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едства защиты рук (конструкция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ип изделий по таблице 1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убые работы, требующие простого удержания рукоятки или нажатия на нее, работы рукой в целом и корпусо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норабочие, проходчики, строительные рабочие, формовщи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фораторы, горные сверла, отбойные молотки, бетоноломы, сверлильные машины для отверстий большого диаметра*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укавицы однопалые, перчатки трехпалы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б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75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 При работе применять средства защиты с максимально достижимой эффективностью на низких частотах (ниже 63 Гц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боты, требующие обхвата профильных рукояток, переключения органов управления, удержания ручных машин в различном пространственном положении; пространственная работа кистью и нажатие пусковых устройств пальцам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рубщики, слесари-сборщи-     ки, шлифовщики, полировщики, плотник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ильные молотки, гайковерт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лифовальные машины с цилиндрическим и (или) плоскими кругами, сверлильные машины для средних и малых отверстий.*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Электрорубанки и пилы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укавицы однопалые, перчатки трехпалые, полурукавицы, полуперчатк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а, 1, 2а, 2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75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 При работах применять средства защиты с максимально достижимой эффективностью на средних частотах (от 63 до 250 Гц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чные работы, требующие манипулирования малогабаритными предметами в пространстве, мелкие, сложные и точные движения пальцев ру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лепальщики, слесари-сборщик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лепальные авиационные молотки, зачистные малогабаритные молотки.*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сокоскоростные шлифмашины и бормашины с фигурными шлифовальными камнями, шуруповерты, пневмоотвертки**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луперчатки, перчатк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75" w:type="dxa"/>
            <w:gridSpan w:val="1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 При работе применять средства защиты с максимально достижимой эффективностью на низких частотах (ниже 63 Гц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* При работе применять средства защиты с высокой эффективностью на высоких частотах (выше 250 Гц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134" w:right="4536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В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справочное)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Форма протокола испытаний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рганизация, проводящая испыта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отокол №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пытаний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именование издел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"____"________________19___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 Характеристика изделий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именование, вид, тип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материал , толщины (размер), конструктивное исполнение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защитных прокладок, элементов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 Вибростенд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тип, номер, сведения о государственной поверке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 Сведения об операторах-испытателях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фамилия, имя, отчество, возраст, масса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 Результаты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78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5"/>
        <w:gridCol w:w="1035"/>
        <w:gridCol w:w="1260"/>
        <w:gridCol w:w="960"/>
        <w:gridCol w:w="1170"/>
        <w:gridCol w:w="1155"/>
        <w:gridCol w:w="15"/>
        <w:gridCol w:w="1260"/>
      </w:tblGrid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омер наблю- дений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ряд- ковый номер испыты- ваемого издели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ператор- испытатель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Частота, Гц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змеренные значения контролируемого параметра вибрации, воздействующего на руку, дБ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Эффектив- ность, дБ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ез изделия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 изделием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10"/>
        <w:gridCol w:w="1140"/>
        <w:gridCol w:w="1470"/>
        <w:gridCol w:w="2040"/>
      </w:tblGrid>
      <w:tr>
        <w:trPr/>
        <w:tc>
          <w:tcPr>
            <w:tcW w:w="3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уководитель подразделения, проводившего испытани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личная подпись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шифровка подпис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2835" w:gutter="0" w:header="0" w:top="1440" w:footer="0" w:bottom="1440"/>
          <w:pgNumType w:fmt="decimal"/>
          <w:formProt w:val="false"/>
          <w:textDirection w:val="lrTb"/>
        </w:sectPr>
      </w:pPr>
    </w:p>
    <w:p>
      <w:pPr>
        <w:sectPr>
          <w:type w:val="continuous"/>
          <w:pgSz w:w="11906" w:h="16838"/>
          <w:pgMar w:left="1134" w:right="4536" w:gutter="0" w:header="0" w:top="1440" w:footer="0" w:bottom="1440"/>
          <w:formProt w:val="false"/>
          <w:textDirection w:val="lrTb"/>
        </w:sectPr>
      </w:pP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10"/>
        <w:gridCol w:w="1140"/>
        <w:gridCol w:w="1470"/>
        <w:gridCol w:w="2040"/>
      </w:tblGrid>
      <w:tr>
        <w:trPr/>
        <w:tc>
          <w:tcPr>
            <w:tcW w:w="3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тветственный исполнитель испытани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личная подпись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асшифровка подпис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Г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справочное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Библиография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[1] СН № 3041-81 Санитарные нормы и правила при работе с машинами и оборудованием, создающими локальную вибрацию, передающуюся на руки работающих   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7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Lis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 Область применения</w:t>
      </w:r>
    </w:p>
    <w:p>
      <w:pPr>
        <w:pStyle w:val="Lis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 Нормативные ссылки</w:t>
      </w:r>
    </w:p>
    <w:p>
      <w:pPr>
        <w:pStyle w:val="Lis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 Определения</w:t>
      </w:r>
    </w:p>
    <w:p>
      <w:pPr>
        <w:pStyle w:val="Lis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 Технические требования</w:t>
      </w:r>
    </w:p>
    <w:p>
      <w:pPr>
        <w:pStyle w:val="Lis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 Методы испытаний</w:t>
      </w:r>
    </w:p>
    <w:p>
      <w:pPr>
        <w:pStyle w:val="Lis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исунок 1 - Блок-схема испытательной установки для определения эффективности изделий</w:t>
      </w:r>
    </w:p>
    <w:p>
      <w:pPr>
        <w:pStyle w:val="Lis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А (рекомендуемое) Виды средств защиты рук</w:t>
      </w:r>
    </w:p>
    <w:p>
      <w:pPr>
        <w:pStyle w:val="Lis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Б (рекомендуемое) Рекомендации по применению средств защиты рук</w:t>
      </w:r>
    </w:p>
    <w:p>
      <w:pPr>
        <w:pStyle w:val="Lis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В (справочное) Форма протокола испытаний</w:t>
      </w:r>
    </w:p>
    <w:p>
      <w:pPr>
        <w:pStyle w:val="Lis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Г (справочное) Библиография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type w:val="continuous"/>
      <w:pgSz w:w="11906" w:h="16838"/>
      <w:pgMar w:left="1134" w:right="4536" w:gutter="0" w:header="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image" Target="media/image15.emf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image" Target="media/image22.emf"/><Relationship Id="rId26" Type="http://schemas.openxmlformats.org/officeDocument/2006/relationships/image" Target="media/image23.emf"/><Relationship Id="rId27" Type="http://schemas.openxmlformats.org/officeDocument/2006/relationships/image" Target="media/image20.emf"/><Relationship Id="rId28" Type="http://schemas.openxmlformats.org/officeDocument/2006/relationships/image" Target="media/image21.emf"/><Relationship Id="rId29" Type="http://schemas.openxmlformats.org/officeDocument/2006/relationships/image" Target="media/image24.emf"/><Relationship Id="rId30" Type="http://schemas.openxmlformats.org/officeDocument/2006/relationships/image" Target="media/image25.emf"/><Relationship Id="rId31" Type="http://schemas.openxmlformats.org/officeDocument/2006/relationships/image" Target="media/image26.emf"/><Relationship Id="rId32" Type="http://schemas.openxmlformats.org/officeDocument/2006/relationships/image" Target="media/image27.emf"/><Relationship Id="rId33" Type="http://schemas.openxmlformats.org/officeDocument/2006/relationships/image" Target="media/image28.emf"/><Relationship Id="rId34" Type="http://schemas.openxmlformats.org/officeDocument/2006/relationships/image" Target="media/image20.emf"/><Relationship Id="rId35" Type="http://schemas.openxmlformats.org/officeDocument/2006/relationships/image" Target="media/image29.emf"/><Relationship Id="rId36" Type="http://schemas.openxmlformats.org/officeDocument/2006/relationships/image" Target="media/image30.emf"/><Relationship Id="rId37" Type="http://schemas.openxmlformats.org/officeDocument/2006/relationships/image" Target="media/image31.emf"/><Relationship Id="rId38" Type="http://schemas.openxmlformats.org/officeDocument/2006/relationships/image" Target="media/image32.emf"/><Relationship Id="rId39" Type="http://schemas.openxmlformats.org/officeDocument/2006/relationships/image" Target="media/image20.emf"/><Relationship Id="rId40" Type="http://schemas.openxmlformats.org/officeDocument/2006/relationships/image" Target="media/image29.emf"/><Relationship Id="rId41" Type="http://schemas.openxmlformats.org/officeDocument/2006/relationships/image" Target="media/image33.emf"/><Relationship Id="rId42" Type="http://schemas.openxmlformats.org/officeDocument/2006/relationships/image" Target="media/image20.emf"/><Relationship Id="rId43" Type="http://schemas.openxmlformats.org/officeDocument/2006/relationships/image" Target="media/image34.emf"/><Relationship Id="rId44" Type="http://schemas.openxmlformats.org/officeDocument/2006/relationships/image" Target="media/image35.emf"/><Relationship Id="rId45" Type="http://schemas.openxmlformats.org/officeDocument/2006/relationships/image" Target="media/image36.emf"/><Relationship Id="rId46" Type="http://schemas.openxmlformats.org/officeDocument/2006/relationships/image" Target="media/image37.emf"/><Relationship Id="rId47" Type="http://schemas.openxmlformats.org/officeDocument/2006/relationships/image" Target="media/image38.emf"/><Relationship Id="rId48" Type="http://schemas.openxmlformats.org/officeDocument/2006/relationships/image" Target="media/image39.emf"/><Relationship Id="rId49" Type="http://schemas.openxmlformats.org/officeDocument/2006/relationships/image" Target="media/image40.emf"/><Relationship Id="rId50" Type="http://schemas.openxmlformats.org/officeDocument/2006/relationships/image" Target="media/image38.emf"/><Relationship Id="rId51" Type="http://schemas.openxmlformats.org/officeDocument/2006/relationships/image" Target="media/image41.emf"/><Relationship Id="rId52" Type="http://schemas.openxmlformats.org/officeDocument/2006/relationships/image" Target="media/image20.emf"/><Relationship Id="rId53" Type="http://schemas.openxmlformats.org/officeDocument/2006/relationships/image" Target="media/image35.emf"/><Relationship Id="rId54" Type="http://schemas.openxmlformats.org/officeDocument/2006/relationships/image" Target="media/image42.emf"/><Relationship Id="rId55" Type="http://schemas.openxmlformats.org/officeDocument/2006/relationships/image" Target="media/image43.emf"/><Relationship Id="rId56" Type="http://schemas.openxmlformats.org/officeDocument/2006/relationships/image" Target="media/image44.emf"/><Relationship Id="rId57" Type="http://schemas.openxmlformats.org/officeDocument/2006/relationships/image" Target="media/image38.emf"/><Relationship Id="rId58" Type="http://schemas.openxmlformats.org/officeDocument/2006/relationships/image" Target="media/image20.emf"/><Relationship Id="rId59" Type="http://schemas.openxmlformats.org/officeDocument/2006/relationships/image" Target="media/image45.emf"/><Relationship Id="rId60" Type="http://schemas.openxmlformats.org/officeDocument/2006/relationships/image" Target="media/image46.emf"/><Relationship Id="rId61" Type="http://schemas.openxmlformats.org/officeDocument/2006/relationships/image" Target="media/image20.emf"/><Relationship Id="rId62" Type="http://schemas.openxmlformats.org/officeDocument/2006/relationships/image" Target="media/image47.emf"/><Relationship Id="rId63" Type="http://schemas.openxmlformats.org/officeDocument/2006/relationships/image" Target="media/image48.emf"/><Relationship Id="rId64" Type="http://schemas.openxmlformats.org/officeDocument/2006/relationships/image" Target="media/image49.emf"/><Relationship Id="rId65" Type="http://schemas.openxmlformats.org/officeDocument/2006/relationships/image" Target="media/image45.emf"/><Relationship Id="rId66" Type="http://schemas.openxmlformats.org/officeDocument/2006/relationships/image" Target="media/image20.emf"/><Relationship Id="rId67" Type="http://schemas.openxmlformats.org/officeDocument/2006/relationships/image" Target="media/image50.emf"/><Relationship Id="rId68" Type="http://schemas.openxmlformats.org/officeDocument/2006/relationships/image" Target="media/image51.emf"/><Relationship Id="rId69" Type="http://schemas.openxmlformats.org/officeDocument/2006/relationships/image" Target="media/image50.emf"/><Relationship Id="rId70" Type="http://schemas.openxmlformats.org/officeDocument/2006/relationships/image" Target="media/image52.emf"/><Relationship Id="rId71" Type="http://schemas.openxmlformats.org/officeDocument/2006/relationships/image" Target="media/image53.emf"/><Relationship Id="rId72" Type="http://schemas.openxmlformats.org/officeDocument/2006/relationships/image" Target="media/image54.emf"/><Relationship Id="rId73" Type="http://schemas.openxmlformats.org/officeDocument/2006/relationships/image" Target="media/image55.emf"/><Relationship Id="rId74" Type="http://schemas.openxmlformats.org/officeDocument/2006/relationships/image" Target="media/image56.emf"/><Relationship Id="rId75" Type="http://schemas.openxmlformats.org/officeDocument/2006/relationships/image" Target="media/image57.emf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7:40:00Z</dcterms:created>
  <dc:creator>Unknown</dc:creator>
  <dc:description/>
  <dc:language>en-US</dc:language>
  <cp:lastModifiedBy/>
  <dcterms:modified xsi:type="dcterms:W3CDTF">2004-07-22T08:43:00Z</dcterms:modified>
  <cp:revision>3</cp:revision>
  <dc:subject/>
  <dc:title>ГОСТ 12</dc:title>
</cp:coreProperties>
</file>